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8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3, 4   СРЕДНЯЯ ДЛИТЕЛЬНОСТЬ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85   ОСТРЫЙ  ПАНКРЕАТИТ  (ПАНКРЕОНЕКРОЗ « НЕ ТРЕБУЮЩИЙ» ОПЕРАЦ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РОГРЕССИРОВАНИИ ПРОЦЕССА ПЕРЕВОД В МЕД. УЧЕРЕЖДЕНИЕ 2-ГО УРОВ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7:00Z</dcterms:created>
  <dc:creator>Hospital</dc:creator>
  <dc:description/>
  <cp:keywords/>
  <dc:language>en-US</dc:language>
  <cp:lastModifiedBy>Ромарио</cp:lastModifiedBy>
  <cp:lastPrinted>2010-07-06T15:46:00Z</cp:lastPrinted>
  <dcterms:modified xsi:type="dcterms:W3CDTF">2004-02-11T22:19:00Z</dcterms:modified>
  <cp:revision>10</cp:revision>
  <dc:subject/>
  <dc:title>ШИФР КСГ     44057049     УРОВЕНЬ 3   СРЕДНЯЯ ДЛИТЕЛЬНОСТЬ  16</dc:title>
</cp:coreProperties>
</file>